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2 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 * Extended for CLIB support by Guenter Knau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NetWare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to libssh2.h and use it for binary bui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Will Cos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 &lt;;https://github.com/wildar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OPENMODE -Wsrc/libssh2_config.h src/*.[ch] include/*.h examp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45</vt:lpwstr>
  </property>
</Properties>
</file>